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TECHNICKÁ ZPRÁVA POV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/</w:t>
        <w:tab/>
        <w:t xml:space="preserve">Identifikační údaje stavb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</w:t>
        <w:tab/>
        <w:t>:</w:t>
        <w:tab/>
        <w:t>Rekonstrukce silnice II/275 Mcely - Soven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</w:t>
        <w:tab/>
        <w:tab/>
        <w:t>:</w:t>
        <w:tab/>
        <w:t>silnice II/27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t. území</w:t>
        <w:tab/>
        <w:tab/>
        <w:t>:</w:t>
        <w:tab/>
        <w:t>Mcel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</w:t>
        <w:tab/>
        <w:tab/>
        <w:t>:</w:t>
        <w:tab/>
        <w:t>Středočeský kraj, Zborovská  11, 150 21 Praha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/</w:t>
        <w:tab/>
        <w:t>Charakteristika a poloha staveništ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 tomu, že se jedná o opravu stávající komunikace je poloha a rozsah staveniště jednoznačně určen stávající komunikac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/</w:t>
        <w:tab/>
        <w:t>Zařízení staveništ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Žádné pevné objekty zařízení staveniště nebudou zřizovány.  Materiál a polotovary potřebné pro opravu půjdou přímo do spotřeb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pracovníků stavby bude  umístěna v prostoru staveniště  jedna maringotka nebo mobilní stavební buňka a mobilní W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/ </w:t>
        <w:tab/>
        <w:t>Návrh postupu provádění a organizace vý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etapizace :</w:t>
      </w:r>
    </w:p>
    <w:p>
      <w:pPr>
        <w:pStyle w:val="Normal"/>
        <w:jc w:val="both"/>
        <w:rPr/>
      </w:pPr>
      <w:r>
        <w:rPr>
          <w:rFonts w:cs="Arial" w:ascii="Arial" w:hAnsi="Arial"/>
        </w:rPr>
        <w:t>S ohledem na charakter stavebních prací není etapizace stavby navrhová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postupu výstavby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avírka opravovaného úsek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běr úseků a provedení lokální sana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ištění a oprava čel propustků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stavba nových če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čištění příkopů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čištění povrch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pojovací postřik z asfaltové emulze 0,500 kg/m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rovnávka z ACL16 v tl od 30 do 70 m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jovací postřik z as.emulze 0,150-0,200 kg/m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kládka obrusné vrstvy z asfaltového betonu ACO 11 tl. 40 m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prava krajni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ončovací prá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provizorního D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/ </w:t>
        <w:tab/>
        <w:t>Možnosti nakládání s odpady z vý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jekt předpokládá, že při realizaci stavby dojde k vybourání materiálů, které bude nutno uložit na řízenou skládku ( propustky, sanace podkladů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ateriál získaný frézováním živičné vrstvy bude uložen na skládce objednatele k dalšímu použit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/ </w:t>
        <w:tab/>
        <w:t>Přístup na staveništ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eniště je přístupné z veřejných komunikací  II/275, III/275 17, III/275 20 a  III/275 2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/ </w:t>
        <w:tab/>
        <w:t>Požadavky na zabezpečení ochrany staveniště a okol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stavebních prací se předpokládá za úplné uzavírky opravovaného úseku komunikace II/275 od km 25,096 po 28,376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/ </w:t>
        <w:tab/>
        <w:t>Dopravní opatř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práce budou prováděny za vyloučeného veřejného provozu. Před zahájením stavebních prací zajistí zhotovitel stavby  oznámení uvažované uzavírky komunikace příslušnému správnímu orgánu včetně odsouhlasení provizorního dopravního značení s Policií ČR. Zároveň zajistí označení úseku provizorním D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ížďková trasa je vedena po komunikaci III/275 21 přes obec Mečíř a dále po komunikaci III/ 329 25 na křižovatku s komunikací  III/275 17 přes obec Studečky do Mc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élka uzavřeného úseku</w:t>
        <w:tab/>
        <w:t>:</w:t>
        <w:tab/>
        <w:t>3,286 km</w:t>
      </w:r>
    </w:p>
    <w:p>
      <w:pPr>
        <w:pStyle w:val="Normal"/>
        <w:jc w:val="both"/>
        <w:rPr/>
      </w:pPr>
      <w:r>
        <w:rPr>
          <w:rFonts w:cs="Arial" w:ascii="Arial" w:hAnsi="Arial"/>
        </w:rPr>
        <w:t>Délka objížďky</w:t>
        <w:tab/>
        <w:tab/>
        <w:t>:</w:t>
        <w:tab/>
        <w:t>9,0 k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/</w:t>
        <w:tab/>
        <w:t>Bezpečnost a ochrana zdrav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realizaci stavby zajistí její zhotovitel nezávadnou likvidaci nebo využití vzniklých odpadů. Stavba musí být prováděna v souladu se všemi platnými zákony, ČSN, TP a TKP ve standardní kvalitě. Zkoušky a jejich rozsah jsou stanoveny v příslušných ČSN a TKP. Při provádění stavby je nutno dodržovat veškerá bezpečnostní nařízení a předpisy a zajistit jejich dodržování oprávněným pracovník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4945</wp:posOffset>
            </wp:positionH>
            <wp:positionV relativeFrom="paragraph">
              <wp:posOffset>-248920</wp:posOffset>
            </wp:positionV>
            <wp:extent cx="7021830" cy="9657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1830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OBJÍZDNÉ TRAS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09:00Z</dcterms:created>
  <dc:creator>PH Invest</dc:creator>
  <dc:description/>
  <cp:keywords/>
  <dc:language>en-US</dc:language>
  <cp:lastModifiedBy>Ája</cp:lastModifiedBy>
  <cp:lastPrinted>2013-03-21T14:10:00Z</cp:lastPrinted>
  <dcterms:modified xsi:type="dcterms:W3CDTF">2013-03-21T13:15:00Z</dcterms:modified>
  <cp:revision>5</cp:revision>
  <dc:subject/>
  <dc:title>TECHNICKÁ  ZPRÁVA  POV</dc:title>
</cp:coreProperties>
</file>